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bded0901-dcb1-4598-a6d3-e7a1aa82e8c3_3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